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: " Смутное время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азовое содержание те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оссия на рубеже 16-17вв. Кризис власти. Обострение социальных противоречий. Смута. Восстание И. Болотникова. Интервенция Польши и Швеции. Освободительная борьба против интервентов. Ополчение К. Минина и Д. Пожарского. Земский собор 1613г. Утверждение династии Романовы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язательная час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Годы правления Б. Годуно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598-1605г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600- 1605г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1606-1610г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редводитель крестьянской войны в 1606-1607г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япу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. Болотни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. Пожар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ервый русский патриар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ермоге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. Отрепье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Настоящее имя Лжедмитрия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ладисла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рубецк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ригорий Отрепье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Иностранное вторжение с целью захвата территор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ражданская вой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нтервен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рестьянская вой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Установление династии Романовы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606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612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1613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Рязанец - организатор первого ополч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. Пожар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. Мини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япу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Город, где был пленен Болотни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оск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у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алу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Польский королевич, призванный на русский престо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игизмун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ладисла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митр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Воевода первого ополч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узьма Мини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митрий Пожар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копин - Шуйски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йте определение поняти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ая войн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лчение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стьянская война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ар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ая ча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Расположите в хронологическом порядке правление следующих исторических деятеле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орис Году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жедмитрий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Федор Иванович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Михаил Рома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Василий Шуй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 бал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Соборное уложение-это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вод закон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едставительный орган при цар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рядок продвижения по государственной служб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бал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Во время какого восстания московские жители убили начальника Посольского приказа Н. 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истого, начальника Земского приказа Л. С. Плещеева и начальника Пушкарского приказа П. Т. Траханиотов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едный бун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ляной бун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сстание под предводительством И. Болотнико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бал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3" - 7 баллов</w:t>
        <w:br/>
        <w:t>"4" - 9 баллов</w:t>
        <w:br/>
        <w:t>"5" - 11 балл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с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а, 2б, 3б, 4в, 5б, 6в, 7в, 8б, 9б, 10б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айте определение понят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ая война-это война между гражданами одной стран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лчение - добровольное войск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стьянская война- стихийное массовое выступление крестьян и городской бедноты , охватывает большую территорию, происходит длительный период, имеет предводител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арх- глава русской церкв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ополнительная ча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, а, б, д, г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24:00Z</dcterms:created>
  <dc:creator>наталья</dc:creator>
  <dc:description/>
  <cp:keywords/>
  <dc:language>en-US</dc:language>
  <cp:lastModifiedBy>Савкина</cp:lastModifiedBy>
  <dcterms:modified xsi:type="dcterms:W3CDTF">2012-03-02T12:01:00Z</dcterms:modified>
  <cp:revision>5</cp:revision>
  <dc:subject/>
  <dc:title/>
</cp:coreProperties>
</file>