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"КИЕВСКАЯ РУСЬ"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азовое содержание материала по те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асселение, жизнь, быт верования, занятия восточных славян, их взаимоотношения с соседями. Складывание государства в 9-10вв. Князь и дружина. Первые Киевские князья. Крещение Руси. Зарождение раннефеодальных отношений, формирование крупной земельной собственности; появление зависимого населения. Древнерусские города, торговля. "Русская Правда". Ярослав Мудрый. Княжеские усобицы. Культура Киевской Рус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язательная час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вариант - нечетные задания</w:t>
        <w:br/>
        <w:t>2 вариант - четные зада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отнесите события и даты</w:t>
      </w:r>
    </w:p>
    <w:tbl>
      <w:tblPr>
        <w:tblW w:w="66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</w:tblGrid>
      <w:tr>
        <w:trPr/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государства Киевская Русь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5г.,</w:t>
            </w:r>
          </w:p>
        </w:tc>
      </w:tr>
      <w:tr>
        <w:trPr/>
        <w:tc>
          <w:tcPr>
            <w:tcW w:w="4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стание древлян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9в.,</w:t>
            </w:r>
          </w:p>
        </w:tc>
      </w:tr>
      <w:tr>
        <w:trPr/>
        <w:tc>
          <w:tcPr>
            <w:tcW w:w="4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яжение Владимира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в.,</w:t>
            </w:r>
          </w:p>
        </w:tc>
      </w:tr>
      <w:tr>
        <w:trPr/>
        <w:tc>
          <w:tcPr>
            <w:tcW w:w="4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щение Руси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8г.,</w:t>
            </w:r>
          </w:p>
        </w:tc>
      </w:tr>
      <w:tr>
        <w:trPr/>
        <w:tc>
          <w:tcPr>
            <w:tcW w:w="4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еческий съезд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0-1015гг,</w:t>
            </w:r>
          </w:p>
        </w:tc>
      </w:tr>
      <w:tr>
        <w:trPr/>
        <w:tc>
          <w:tcPr>
            <w:tcW w:w="4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яжение Ярослава Мудрого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7г,</w:t>
            </w:r>
          </w:p>
        </w:tc>
      </w:tr>
      <w:tr>
        <w:trPr/>
        <w:tc>
          <w:tcPr>
            <w:tcW w:w="4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Русская Правда"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3-1125гг,</w:t>
            </w:r>
          </w:p>
        </w:tc>
      </w:tr>
      <w:tr>
        <w:trPr/>
        <w:tc>
          <w:tcPr>
            <w:tcW w:w="4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яжение Владимира Мономах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2г,</w:t>
            </w:r>
          </w:p>
        </w:tc>
      </w:tr>
      <w:tr>
        <w:trPr/>
        <w:tc>
          <w:tcPr>
            <w:tcW w:w="4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Повесть временных лет"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9-1054гг,</w:t>
            </w:r>
          </w:p>
        </w:tc>
      </w:tr>
      <w:tr>
        <w:trPr/>
        <w:tc>
          <w:tcPr>
            <w:tcW w:w="4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стание в Киеве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8г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йте определение историческим терминам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сечное земледелие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чество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чина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туральное хозяйство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трополит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топись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лоп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ерд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юдье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астыр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олнительная час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просы и зад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Перечислите основные занятия славян. 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 бал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Кто за кем княжил в Киеве? Расположите в хронологической последовательности правление киевских князей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Ярослав Мудрый</w:t>
        <w:br/>
        <w:t>б) Святослав Игоревич</w:t>
        <w:br/>
        <w:t>в) Владимир Красное Солнышко</w:t>
        <w:br/>
        <w:t>г) Владимир Мономах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2 бал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О каком историческом деятеле идет речь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уделял много внимания просвещению, созданию библиотек, строительству. При нем были возведены в Киеве Золотые ворота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 бал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Христианство на Руси было введено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ладимиром Красно Солнышко</w:t>
        <w:br/>
        <w:t>б) Княгиней Ольгой</w:t>
        <w:br/>
        <w:t>в) Князем Олегом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 бал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Установите последовательность событий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гибель Игоря в земле древлян</w:t>
        <w:br/>
        <w:t>б) захват Киева князем Олегом</w:t>
        <w:br/>
        <w:t>в) Рюрик начал править в Новгороде</w:t>
        <w:br/>
        <w:t>г) появление "Повести временных лет"</w:t>
        <w:br/>
        <w:t>д) поход на Византию князя Святослава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3 балл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ка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баллов - "3"</w:t>
        <w:br/>
        <w:t>12 баллов - "4"</w:t>
        <w:br/>
        <w:t>14 баллов - "5"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тветы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оотнесите события и даты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,1,5,10,6,9,8,7,3,4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айте определение историческим терминам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сечное земледелие - это когда земледельцы вырубали лес и расчищали заросли под пашню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чество- взгляды людей на устройство мира , верования , обряды, существовавшие до принятия христианств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чина - земельные владения передаваемые по наследству от отца к сыну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туральное хозяйство- это такое хозяйство , в котором ничего не продавалось и не покупалось все производилось в самом поместье феодал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трополит - глава русской церкв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топись- запись событий по годам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лоп - раб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ерд- свободный крестьянин , который должен был нести воинскую службу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юдье- сбор дани князем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астырь - жилище монахов , которые отказывались от своего имущества , семьи и посвящали свою жизнь трудам и молитв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просы и зада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леделие, скотоводство, охота, рыболовство, бортничество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, в, г, 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рослав Мудрый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, б, а, д, г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4:53:00Z</dcterms:created>
  <dc:creator>наталья</dc:creator>
  <dc:description/>
  <cp:keywords/>
  <dc:language>en-US</dc:language>
  <cp:lastModifiedBy>Савкина</cp:lastModifiedBy>
  <dcterms:modified xsi:type="dcterms:W3CDTF">2012-03-02T11:58:00Z</dcterms:modified>
  <cp:revision>5</cp:revision>
  <dc:subject/>
  <dc:title/>
</cp:coreProperties>
</file>