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" Феодальная раздробленность на Руси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ое содержание 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усь в 12-14вв. Политическая раздробленность Руси, ее предпосылки и последствия. Владимиро - Суздальская Русь, Великий Новгород, Галицко-Волынская земля: географическое положение, политическое устройство, развитие хозяйства, города, культу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ьба Руси против иноземных захватчиков в 13 в. Нашествие полчищ Батыя на Русь, борьба народов с завоевателями. Зависимость Руси от Орды. Борьба Северо-Западной Руси со шведской и немецкой агрессией. Александр Невск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.</w:t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ариант - нечетные задания</w:t>
        <w:br/>
        <w:t xml:space="preserve">2 вариант - четные зада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1. Соотнесите события и даты.</w:t>
      </w:r>
    </w:p>
    <w:tbl>
      <w:tblPr>
        <w:tblW w:w="6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1224"/>
      </w:tblGrid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упоминание о Москве в летописи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1242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Калке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1237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 – татар на Рус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1223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1147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1240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Рязани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1238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 А. Невск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1095г.</w:t>
            </w:r>
          </w:p>
        </w:tc>
      </w:tr>
      <w:tr>
        <w:trPr>
          <w:trHeight w:val="284" w:hRule="atLeast"/>
        </w:trPr>
        <w:tc>
          <w:tcPr>
            <w:tcW w:w="5166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реке Сити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1263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Дайте определение историческим термин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скак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н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еск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ярская дум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лык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истр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оносцы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чин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 именем какого князя связано первое летописное упоминание о Москве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дрея Боголюбского</w:t>
        <w:br/>
        <w:t>б) Юрия Долгорукого</w:t>
        <w:br/>
        <w:t>в) Александра Невск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то из названных пар исторических деятелей были современникам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Юрий Долгорукий-Ярослав Мудрый</w:t>
        <w:br/>
        <w:t>б) Александр Невский- хан Батый</w:t>
        <w:br/>
        <w:t>в) Чингисхан-Владимир Моном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характеризуйте последствия раздробленности Рус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Начертите схему управления Новгородской республи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бал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це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баллов- "3"</w:t>
        <w:br/>
        <w:t>11 баллов-"4"</w:t>
        <w:br/>
        <w:t>13баллов-"5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4 , 2-3, 3-2, 4-5, 5-1, 6-7, 7-8, 8-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ские слуги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ное изображение Бога и святых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ки сырыми красками по сырой штукатурк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бояр при княз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ская грамота на княж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одитель у монголо- татар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ордена крестоносце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крестовых поход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и, передаваемые по наследству от отца к сын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ое собр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ъем хозяйства и культуры отдельных княжеств</w:t>
        <w:br/>
        <w:t>б) ослабление обороноспособности Руси</w:t>
        <w:br/>
        <w:t>в) дробление княжеств между наследниками</w:t>
        <w:br/>
        <w:t>г) конфликты между князьями и боярством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е ---------- приглашался князь с дружи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\ \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епископ Посадник Тысяцк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55:00Z</dcterms:created>
  <dc:creator>наталья</dc:creator>
  <dc:description/>
  <cp:keywords/>
  <dc:language>en-US</dc:language>
  <cp:lastModifiedBy>Савкина</cp:lastModifiedBy>
  <dcterms:modified xsi:type="dcterms:W3CDTF">2012-03-02T12:02:00Z</dcterms:modified>
  <cp:revision>5</cp:revision>
  <dc:subject/>
  <dc:title/>
</cp:coreProperties>
</file>