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"Московская Русь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ое содержание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ложение русских земель на рубеже 13-14 вв. Русские княжества и Орда. Собирание Руси. Выдвижение Москвы как центра объединения русских земель. Московские князья и их политика. Куликовская битва, ее значение. Дмитрий Донской. Сергий Радонежс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памятники литературы, зодчества, живописи Руси 14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ая Русь в 15в. Феодальная война и ее итоги. Складывание единого государства , его особенности в эпоху Ивана Третьего. Конец зависимости Руси от Орды. Боярская дума. Местничество. Начало оформления крепостного права .Судебник 1497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и внешняя политика Ивана Грозного. Реформы 1550-х гг. Приказы. Земские соборы. Складывание сословно -представительной монархии. Опричнина. Завоевание Поволжья и Западной Сибири. Ливонская война и ее послед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ковь и государство в15-16вв. Литература. Книгопечатание. Зодчество. Иконопись. А. Рублев. Русский бы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1. Соотнесите события и даты.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</w:tblGrid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жение ордынского и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ик Ивана Третье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ская би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емский соб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правления Ивана Грозн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ятие Каза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-1584 г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Астраханского хан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-1583 г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вонская вой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5-1572 г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-1585 г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Сибири Ермако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/>
        <w:t>2. Соотнесите исторические термины и их определения.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юди, выступающие против церкв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местье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жилые люд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Фрес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Земля, которая давалась за службу дворянину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Еретики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лец поместья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Дворяне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на княжение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Приказы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ыделение значительной части государства в особое личное владение царя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Ярлык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ословно представительный орган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омещик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Картины из кусочков стекла или камешков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причнин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на сырой штукатурке сырыми красками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Земский собо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действующие органы управления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Моза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и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чертите схему государственного устройства при Иване Грозном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кие земли вошли в состав Русского государства в 15-16вв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отнесите исторического деятеля и факт его биографии.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корение Сибири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Андрей Рубле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кона "Троица"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Ахмат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прични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Иван Трети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Внук Ивана Калит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Ерма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Стояние на Угре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Пересвет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удебник 1497г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Иван Грозны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Поединок с Челубеем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Дмитрий Донско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бал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це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rmal 0 false false false RU X-NONE X-NONE MicrosoftInternetExplorer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3" - 10 баллов</w:t>
        <w:br/>
        <w:t>"4" - 13 баллов</w:t>
        <w:br/>
        <w:t>"5"- 16 бал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отнесите события и д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1 -2, 2 -3, 3 - 1, 4 -5, 5 -6, 6 - 4, 7 -10, 8 - 7, 9 -8, 10 - 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отнесите исторические термины и их опре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 1 - 3, 2 - 4, 3 - 1, 4 - 7, 5 - 6, 6 - 8, 7 - 9, 8 - 10, 9 - 2, 10 - 5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просы и зад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чертите схему государственного устройства при Иване Грозно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рополи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триарх с 1589г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| \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ковный собор Земский собор Боярская ду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|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ть на местах: городовые, приказчики и т. 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Территории, вошедшие в состав Россиив 15-16в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овгород и его обширные вла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моленское княжеств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язанское княжеств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азанское и Астраханское хан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Западная Сиби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отнесите исторического деятеля и факт его биограф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1 - 4, 2 - 1, 3 - 6, 4 - 2, 5 - 3, 6 - 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7:00Z</dcterms:created>
  <dc:creator>наталья</dc:creator>
  <dc:description/>
  <cp:keywords/>
  <dc:language>en-US</dc:language>
  <cp:lastModifiedBy>Савкина</cp:lastModifiedBy>
  <dcterms:modified xsi:type="dcterms:W3CDTF">2012-03-02T12:00:00Z</dcterms:modified>
  <cp:revision>5</cp:revision>
  <dc:subject/>
  <dc:title/>
</cp:coreProperties>
</file>