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азовое содержание темы: </w:t>
        <w:br/>
        <w:t>Россия в первой половине 18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сылки и начало преобразований Петра Первого. Реформы в экономике, административно- государственной сфере, армии. Утверждение абсолютизма, создание Российской империи. Изменения в культуре, в быту. Социальные противоречия. Внешняя политика первой четверти 18в. Северная война: ход, итоги, значение. Цена реформ, их исторические последствия. Личность Петра Первого. Дворцовые перевороты. Расширение привилегий дворян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винутый уровен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край в первой половине 18в. Первые мануфактур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ая ча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 церковного управления , созданный Петром Первым 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енат</w:t>
        <w:br/>
        <w:t>б) приказ</w:t>
        <w:br/>
        <w:t>в) Синод</w:t>
      </w:r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правления при Петре Первом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еспублика</w:t>
        <w:br/>
        <w:t>б) абсолютная монархия</w:t>
        <w:br/>
        <w:t>в) конституционная монархия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й налог , введенный при Петре Первом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ворное обложение</w:t>
        <w:br/>
        <w:t>б) пожилое</w:t>
        <w:br/>
        <w:t>в) подушная подать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неральное сражение Северной войны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зовский поход</w:t>
        <w:br/>
        <w:t>б) Полтавская битва</w:t>
        <w:br/>
        <w:t>в) взятие Гросс-Егерсдорфа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тербург был основан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1700 г.</w:t>
        <w:br/>
        <w:t>б) в 1703 г.</w:t>
        <w:br/>
        <w:t>в) в 1714 г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е окончания Северной войны мирный договор был подписан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Нарве</w:t>
        <w:br/>
        <w:t>б) в Ништадте</w:t>
        <w:br/>
        <w:t>в) в Петербурге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ление Петра Первог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700-1725 г.г.</w:t>
        <w:br/>
        <w:t>б) 1682-1725 г.г.</w:t>
        <w:br/>
        <w:t>в) 1700-1721 г.г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упное промышленное предприятие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нуфактура</w:t>
        <w:br/>
        <w:t>б) цех</w:t>
        <w:br/>
        <w:t>в) ремесленная мастерская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чь Петра Первого, занявшая престол в результате переворот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на</w:t>
        <w:br/>
        <w:t>б) Елизавета</w:t>
        <w:br/>
        <w:t>в) Екатерина Первая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гда была Семилетняя война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757-1762 г.г.</w:t>
        <w:br/>
        <w:t>б) 1700-1706 г.г.</w:t>
        <w:br/>
        <w:t>в) 1700-1707 г.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айте определение историческим терминам: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орт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кантилизм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самблея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солютная монархия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писные крестьяне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орт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изия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уты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нсткамера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сесионные крестьян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часть</w:t>
      </w:r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ертите схему государственного устройства при Петре Велик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балла</w:t>
      </w:r>
    </w:p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ьте хронологическую таблицу "Основные события Северной войны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балла</w:t>
      </w:r>
    </w:p>
    <w:tbl>
      <w:tblPr>
        <w:tblW w:w="64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ЫТИЕ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отнесите правильно название органов управления и их объясн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рганы управления: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ат ;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ярская дума;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ский собо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бъяснения: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бояр при царе;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сословно- представительное учреждение в России;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ий государственный орган , подчиненный императору, по делам законодатель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бал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цен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3"-10бал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4"-13 бал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5"-16 балл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с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в,2б,3в,4б,5б,6б,7б,8а,9б,10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айте определение историческим терминам. 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орт - вывоз товаров за рубеж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кантилизм - экономическая политика основанная на преобладании вывоза товара над ввозом, покровительство отечественной промышленности и торговли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самблея - название увеселительного мероприятия, которое устраивала знать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солютная монархия - неограниченная власть монарха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писные крестьяне - крестьяне, которых приписывали к мануфактурам для работы на них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орт - ввоз товаров из-за границы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изия - перепись населения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уты - земляные укрепления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нсткамера - первый русский музей.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сесионные крестьяне - крестьяне, которых покупал владелец мануфактуры, они продавались вместе с мануфактур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ополнительная ча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хема государственного устройства при Петре Велико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ератор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| \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од Сенат Генерал – прокурор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коллеги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бернии с губернатора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инции с воевода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езды с воевод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ставьте хронологическую таблицу "Основные события Северной войны".</w:t>
      </w:r>
    </w:p>
    <w:tbl>
      <w:tblPr>
        <w:tblW w:w="59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770"/>
      </w:tblGrid>
      <w:tr>
        <w:trPr/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ытие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г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чало Северной войны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г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ражение русских под Нарвой 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2г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рвая победа русских над шведами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г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нование Петербурга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8г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беда в битве у Лесной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9г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лтавская битва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4г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Морская победа у м. Гангут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0г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Морская победа у о. Гренгам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1г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иштадский мир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 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 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 б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27:00Z</dcterms:created>
  <dc:creator>наталья</dc:creator>
  <dc:description/>
  <cp:keywords/>
  <dc:language>en-US</dc:language>
  <cp:lastModifiedBy>Савкина</cp:lastModifiedBy>
  <dcterms:modified xsi:type="dcterms:W3CDTF">2012-03-02T12:01:00Z</dcterms:modified>
  <cp:revision>5</cp:revision>
  <dc:subject/>
  <dc:title/>
</cp:coreProperties>
</file>