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сия в IX – XVIII в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отнесите события и даты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560"/>
      </w:tblGrid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рещение Рус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7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Нашествие Батыя на Русь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8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Ледовое побоищ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0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уликовская бит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2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Свержение ордынского иг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3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збрание царем Михаила Роман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0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Начало Северной войны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9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Полтавская бит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Гангутское сражение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9 г.</w:t>
            </w:r>
          </w:p>
        </w:tc>
      </w:tr>
      <w:tr>
        <w:trPr>
          <w:trHeight w:val="284" w:hRule="atLeast"/>
        </w:trPr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Итальянский и швейцарский походы Суворо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4 г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/>
        <w:t>Соотнесите деятеля и событие с ним связанное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</w:tblGrid>
      <w:tr>
        <w:trPr>
          <w:trHeight w:val="2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лександр Нев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иковская битва</w:t>
            </w:r>
          </w:p>
        </w:tc>
      </w:tr>
      <w:tr>
        <w:trPr>
          <w:trHeight w:val="2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Дмитрий Донско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а "Троица"</w:t>
            </w:r>
          </w:p>
        </w:tc>
      </w:tr>
      <w:tr>
        <w:trPr>
          <w:trHeight w:val="2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Андрей Рубле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овое побоище</w:t>
            </w:r>
          </w:p>
        </w:tc>
      </w:tr>
      <w:tr>
        <w:trPr>
          <w:trHeight w:val="2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Иван Грозны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бождение Москвы от поляков</w:t>
            </w:r>
          </w:p>
        </w:tc>
      </w:tr>
      <w:tr>
        <w:trPr>
          <w:trHeight w:val="284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инин и Пожарский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царь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йте определение историческим термин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чин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туральное хозяйство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ичнин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уфактур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бсолютная монарх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ьянская войн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кантилизм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орт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порт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щи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сия в IX – XVIII вв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нязь, основавший династию в древней Рус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лег</w:t>
        <w:br/>
        <w:t>б) Игорь</w:t>
        <w:br/>
        <w:t>в) Рюрик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называлась дань, которую собирал князь с дружиной с покоренных племен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людье</w:t>
        <w:br/>
        <w:t>б) налог</w:t>
        <w:br/>
        <w:t>в) ви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лигия восточных славян в X веке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усульманство</w:t>
        <w:br/>
        <w:t>б) буддизм</w:t>
        <w:br/>
        <w:t>в) язычеств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назывался первый русский свод законов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удебник</w:t>
        <w:br/>
        <w:t>б) Хартия</w:t>
        <w:br/>
        <w:t>в) "Русская правда"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звали князя, при котором было принято христианство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лег</w:t>
        <w:br/>
        <w:t>б)Святослав</w:t>
        <w:br/>
        <w:t>в) Владими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упоминание о Москве в летопис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147г.</w:t>
        <w:br/>
        <w:t>б) 1240г.</w:t>
        <w:br/>
        <w:t>в) 1380г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ивопись на сырой штукатурке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рески</w:t>
        <w:br/>
        <w:t>б) зернь</w:t>
        <w:br/>
        <w:t>в) мозаи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ироновщина процветала во времен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тра Великого</w:t>
        <w:br/>
        <w:t>б) Анны Иоанновны</w:t>
        <w:br/>
        <w:t>в) Екатерины Велик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катерина Великая стала императрицей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 праву наследования</w:t>
        <w:br/>
        <w:t>б) по завещанию Петра Третьего</w:t>
        <w:br/>
        <w:t>в) в результате дворцового переворот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е работы крестьян на феодала называются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арщина</w:t>
        <w:br/>
        <w:t>б) оброк</w:t>
        <w:br/>
        <w:t>в) полюдье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 церковного управления, созданный Петром Первым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Сенат</w:t>
        <w:br/>
        <w:t>б) патриархия</w:t>
        <w:br/>
        <w:t>в) Син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й налог, введенный Петром I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одворное обложение</w:t>
        <w:br/>
        <w:t>б) пожилое</w:t>
        <w:br/>
        <w:t>в) подушный налог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шествие Батыя на Русь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245</w:t>
        <w:br/>
        <w:t>б) 1237</w:t>
        <w:br/>
        <w:t>в) 1242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ещение Руси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988</w:t>
        <w:br/>
        <w:t>б) 862</w:t>
        <w:br/>
        <w:t>в) 10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довое побоище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1240</w:t>
        <w:br/>
        <w:t>б)1242</w:t>
        <w:br/>
        <w:t>в)122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уликовская битв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223</w:t>
        <w:br/>
        <w:t>б) 1237</w:t>
        <w:br/>
        <w:t>в)138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тавская битв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1709</w:t>
        <w:br/>
        <w:t>б)1380</w:t>
        <w:br/>
        <w:t>в) 148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был первым царем России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тр Первый</w:t>
        <w:br/>
        <w:t>б) Иван Грозный</w:t>
        <w:br/>
        <w:t>в) Михаил Роман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освободил Москву от поляков в 1612 г.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Минин и Пожарский</w:t>
        <w:br/>
        <w:t>б) Василий Шуйский</w:t>
        <w:br/>
        <w:t>в) Иван Болотни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возглавил Куликовскую битву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лександр Невский</w:t>
        <w:br/>
        <w:t>б) Дмитрий Донской</w:t>
        <w:br/>
        <w:t>в) Сергий Радонежски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1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зяйство при котором ничего не продавалось и не покупалось все производилось в поместье феод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товарное хозяйство</w:t>
        <w:br/>
        <w:t>б) натуральное хозяйство</w:t>
        <w:br/>
        <w:t>в) барщин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2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упное предприятие с ручным разделением труда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месленная мастерская</w:t>
        <w:br/>
        <w:t>б) мануфактура</w:t>
        <w:br/>
        <w:t>в) заво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3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ука, изучающая вещественные исторические источник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этнография</w:t>
        <w:br/>
        <w:t>б) археология</w:t>
        <w:br/>
        <w:t>в) лингвисти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4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итическая система в начале 18 века в России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республика</w:t>
        <w:br/>
        <w:t>б) сословная монархия</w:t>
        <w:br/>
        <w:t>в) абсолютная монарх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5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то был соратником Петра Первого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царевна Софья</w:t>
        <w:br/>
        <w:t>б) Борис Годунов</w:t>
        <w:br/>
        <w:t>в) Александр Меншиков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6) В каком году была основана Рязань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147</w:t>
        <w:br/>
        <w:t>б) 1095</w:t>
        <w:br/>
        <w:t>в) 1703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7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сший государственный орган , подчиненный императору , по делам законодательства и государственного управления при Петре Первом?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Сенат</w:t>
        <w:br/>
        <w:t>б) Боярская дума</w:t>
        <w:br/>
        <w:t>в) Земский собо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8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гда была Северная война?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699-1701</w:t>
        <w:br/>
        <w:t>б) 1700-1721</w:t>
        <w:br/>
        <w:t>в) 1701-172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9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ое сражение Северной войны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Азовский поход</w:t>
        <w:br/>
        <w:t>б) Полтавская битва</w:t>
        <w:br/>
        <w:t>в) битва под Нарвой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0.</w:t>
      </w:r>
      <w:r>
        <w:rPr>
          <w:rFonts w:eastAsia="Times New Roman" w:cs="Times New Roman" w:ascii="Times New Roman" w:hAnsi="Times New Roman"/>
          <w:b/>
          <w:bCs/>
          <w:sz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тербург был основан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700</w:t>
        <w:br/>
        <w:t>б) 1703</w:t>
        <w:br/>
        <w:t>в) 1713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с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4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тве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в-2а-3в-4в-5в-6а-7а-8б-9в-10а-11в-12в-13б-14а-15-б-16в-17а-18б-19а-20б-21б-22б-23б-24в-25в-26б-27а-28б-29б-30б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40:00Z</dcterms:created>
  <dc:creator>наталья</dc:creator>
  <dc:description/>
  <cp:keywords/>
  <dc:language>en-US</dc:language>
  <cp:lastModifiedBy>Савкина</cp:lastModifiedBy>
  <dcterms:modified xsi:type="dcterms:W3CDTF">2012-02-26T15:41:00Z</dcterms:modified>
  <cp:revision>3</cp:revision>
  <dc:subject/>
  <dc:title/>
</cp:coreProperties>
</file>