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ДРЕВНЯЯ    ГРЕЦИЯ</w:t>
      </w:r>
    </w:p>
    <w:p>
      <w:pPr>
        <w:pStyle w:val="Normal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Где находится Греция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Где находится город Афины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Где находится Спарта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В каком году прошла Марафонская битва 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В каком году прошло Саламинское сражение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На какой остров переселились греки ( старики, женщины и дети в период нашествия персов?)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ак звали персидского царя который участвовал со своим войском в Саламинском сражении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Фемистокл – это вождь а) персов, б) демоса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ак называлось ущелье , где героически сражались и погибли 300  спартанцев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ак по другому греки называли свою страну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В каком году прошли первые олимпийские игры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По каким видам спорта шли состязания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то принимал участие в состязаниях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То выращивали и вывозили из Греции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ак называется самый большой остров Греции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ак называли своих рабов спартанцы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Демос – это……………….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Ареопаг – это…………….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Архонты- это……………..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Полис – это…………………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акие поэмы Гомера Вы знаете и  о каких событиях в них идёт речь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Зевс это - …………..</w:t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Афина –это…………</w:t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Афродита – это………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Кого называли гражданами в Греции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Что означает слово «стратег»?</w:t>
      </w:r>
    </w:p>
    <w:p>
      <w:pPr>
        <w:pStyle w:val="Style15"/>
        <w:numPr>
          <w:ilvl w:val="0"/>
          <w:numId w:val="1"/>
        </w:numPr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  <w:t>Назовите знаменитого  греческого стратега  который участвовал в Марафонской Битве?</w:t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p>
      <w:pPr>
        <w:pStyle w:val="Style15"/>
        <w:spacing w:before="0" w:after="200"/>
        <w:contextualSpacing/>
        <w:rPr>
          <w:rFonts w:ascii="Arial;Arial" w:hAnsi="Arial;Arial" w:cs="Arial;Arial"/>
          <w:color w:val="1D1B11"/>
          <w:sz w:val="24"/>
          <w:szCs w:val="24"/>
        </w:rPr>
      </w:pPr>
      <w:r>
        <w:rPr>
          <w:rFonts w:cs="Arial;Arial" w:ascii="Arial;Arial" w:hAnsi="Arial;Arial"/>
          <w:color w:val="1D1B1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наталья</dc:creator>
  <dc:description/>
  <cp:keywords/>
  <dc:language>en-US</dc:language>
  <cp:lastModifiedBy>Савкина</cp:lastModifiedBy>
  <cp:lastPrinted>2009-03-19T09:48:00Z</cp:lastPrinted>
  <dcterms:modified xsi:type="dcterms:W3CDTF">2009-10-27T09:05:00Z</dcterms:modified>
  <cp:revision>4</cp:revision>
  <dc:subject/>
  <dc:title/>
</cp:coreProperties>
</file>