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лимпиада по истории, 7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О каком архитектурном памятнике, построенном в Москве по замыслу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ишет летописец «Была же та церковь чудна очень величеством, и высотою, и светлостию, и звоностию, и пространством, такой прежде не бывало на Руси, кроме Владимирской церкв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Архангельский соб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Успенский соб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Грановитая пал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 какой ступени феодальной лестницы находили крестьян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верх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самой ниж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не входили в феодальную лестни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редневековые цеха – это союз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ремеслен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торгов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феод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зависимых кресть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кажите понятия, относящиеся к христианств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ик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гиль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меч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церков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священ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то из данных исторических деятелей увез из Киевской земли одну из святынь-икону Богоматер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Юрий Долгору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Андрей Боголюб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Всеволод Большое Гнез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оотнесите понятия и их зна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ние века            1.место пребывания монах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монастырь                 2.эпоха в истории человечества 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халиф                         3.роспись, выполненная на стене по сырой штукатурке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бриты                         4.система власти католической церк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фреска                       5.глава государства у араб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папство                      6.кельтские племена, населявшие Брит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оотнесите даты и собы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падение Западной Римской империи                       1.63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образование арабского халифата                               2.86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создание Кириллом и Мефодием славянской          3.80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)провозглашение Кар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мператором                      4.47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снователем Древнерусского государства летописи назыв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Оле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Рюр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Иго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Святос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Древнейшей летописью, дошедшей до нас,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«Слово о законе и благода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«Слово о полку Игорев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«Повесть временных л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«Чтении о житии и погубле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Значение Куликовской битвы состояло в том, что она привела к следующему событ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падению Ордынского и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объединению Русских зем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разгрому главных сил Ор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распаду Ор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Земля передавалась дворян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в награду за верную служб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)для того, чтобы они могли обеспечить себя всем необходимым д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сения военной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в целях скорейшего освоения вновь присоединенных  зем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для надзора за крестьян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Первым русским царем бы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)Иван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)Василий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Михаил Роман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)Иван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3.Расположите в хронологической последова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)Судебник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Стояние на реке Уг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Первый Земский соб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Выберите наиболее точную формулировк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)Опричное войско, созданное Иван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для борьбы с крупными феодалами, положило начало переходу к новой форме государственного устройства – опричнин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)Опричнина явилась формой борьбы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 с крупными феодалами, в ходе которой он  использовал специальное опричное войско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)Система мер, принятых Иван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для окончательного установления самодержавной  власти, названной опрични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)Личная охрана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)Правительство, составленное из приближенных к Ивану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ставьте вместо пропус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овозгласил себя  _______________________, подчеркивая тем самым, что он держит землю сам, не подчиняясь власти ордынских ханов. На торжественных приемах он восседал на греческом троне, подаренном Палеологами. Иван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ал появляться со________________и 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сторический портр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л внуком византийского императора, занял киевский престол в возрасте 60 лет, будучи умудренным политиком. Князь известен на Руси как вдохновитель и руководитель многих походов против половцев. Он был образованным человеком и одаренным писа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тр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единица измерения длины носит название той части тела, которую, судя по известной поговорке невозможно укусить. Назовите 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то означает выражение  «бить баклуши»? Откуда пошло это выраж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Ша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– небольшой ресторан, где посетителей обслуживают за стойк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– русское национальное блюд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– предло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е – одна из феодальных пови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А,Г,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1Б, 2А,3Д,4Е,5В,6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А-476г, Б -630г,В – 863г,Г-80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 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– 1-2(1480г), 2-1(1497г),3-4(1547г),4-3(1549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………..самодержцем………….скипетром и держа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ладимир Моном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око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Бить баклуши» - бездельни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ить  баклуши » - первоначально разрезать полено вдоль на несколько частей – плах, закруглять их снаружи и выдалбливать, чтобы получились деревянные ложки и ча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Бар-щи-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14:00Z</dcterms:created>
  <dc:creator>Роно</dc:creator>
  <dc:description/>
  <cp:keywords/>
  <dc:language>en-US</dc:language>
  <cp:lastModifiedBy>Роно</cp:lastModifiedBy>
  <dcterms:modified xsi:type="dcterms:W3CDTF">2011-10-11T06:51:00Z</dcterms:modified>
  <cp:revision>1</cp:revision>
  <dc:subject/>
  <dc:title/>
</cp:coreProperties>
</file>