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торительно-обобщающий урок по теме: «Древний Египет».</w:t>
      </w:r>
    </w:p>
    <w:p>
      <w:pPr>
        <w:pStyle w:val="Normal"/>
        <w:rPr/>
      </w:pPr>
      <w:r>
        <w:rPr>
          <w:b/>
          <w:sz w:val="26"/>
          <w:szCs w:val="26"/>
        </w:rPr>
        <w:t>1. Как называется река, протекающая по территории Египта?</w:t>
        <w:br/>
      </w:r>
      <w:r>
        <w:rPr>
          <w:sz w:val="26"/>
          <w:szCs w:val="26"/>
        </w:rPr>
        <w:t>а) Нил   Б) Тигр   в) Евфра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ервая столица Египетского царств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Мемфис   Б) Фивы   В) Ато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Как называлось в Египте высушенное тело, обмотанное бинтам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амулет   Б) саркофаг   В) мум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з чего строили простые египтяне дом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из глины   б) из камня  В) из дер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Царские советники, знать в Древнем Египт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) жрецы   Б) вельможи   В) писц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ущество с телом льва и головой человека, «охранявшее» гробницы египетских фараонов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Сфинкс  Б) Апис   В) Хеоп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Гроб, куда клали умерших фараонов в Древнем Египт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) саркофаг   Б) пирамида   В) мум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Служащие в Древнем Египте, собиравшие налог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писцы    Б) вельможи   В) жрец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Кто набирался в армию в Древнем Египт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каждый десятый юноша – египтянин    Б) каждый второй раб   В) все вельмож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Кто в Древнем Египте владел знаниям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писцы  Б) вельможи   В)жрец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Египетский фараон, которому была построена самая большая пирамид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Эхнатон   Б) Хеопс   В) Тутанхамо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Письменность в Древнем Египт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иероглифы   Б) клинопись   В) папиру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Кто служил колесничим в армии Древнего Египт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вельможи   Б) жрецы   В) рабы</w:t>
      </w:r>
    </w:p>
    <w:p>
      <w:pPr>
        <w:pStyle w:val="Normal"/>
        <w:rPr/>
      </w:pPr>
      <w:r>
        <w:rPr>
          <w:b/>
          <w:sz w:val="26"/>
          <w:szCs w:val="26"/>
        </w:rPr>
        <w:t>14. Кого древние египтяне считали «живым богом»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главного жреца   Б) фараона    В) Амон-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Что ввозили торговцы в Древний Египет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) папирус   Б) древесину   В) хлеб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Что символизировала двойная корона египетских фараонов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объединение Южного и Северного царств  Б) союз богов неба и зем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царство мертвых и царство жив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Что обозначает понятие «классы»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это большие группы людей, из которых одна эксплуатирует друг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это группы людей, которые выделяются в обществе по тому, что имею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это люди, которые недовольны фараоно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. Что обозначает понятия «религия»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вера в сверхъестественные силы   Б) вера в силы природы  В) умение подчиняться кому-либ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. Какое значение имели военные походы фараонов Древнего Египта в другие страны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обогащали фараонов и вельмож   Б) ослабляли свою страну   В) давали возможность воинам проверить свои сил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. С какой целью фараоны организовывали военные походы в другие страны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с целю личного обогащения   Б) с целью обогащения своих воинов и вельмож</w:t>
      </w:r>
    </w:p>
    <w:p>
      <w:pPr>
        <w:pStyle w:val="Normal"/>
        <w:rPr/>
      </w:pPr>
      <w:r>
        <w:rPr>
          <w:sz w:val="26"/>
          <w:szCs w:val="26"/>
        </w:rPr>
        <w:t>В) с целью знакомства с другими страна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 Кто впервые описал жизнь древних египтян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Геродот   Б) Хаммурапи   В) Кре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 Кто из ученых сумел расшифровать египетские иероглифы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Шампольон   Б) Геродот    В) Эхнато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 Что такое налог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 Что такое культура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 Что такое государство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72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4:46:00Z</dcterms:created>
  <dc:creator>наталья</dc:creator>
  <dc:description/>
  <cp:keywords/>
  <dc:language>en-US</dc:language>
  <cp:lastModifiedBy>Савкина</cp:lastModifiedBy>
  <dcterms:modified xsi:type="dcterms:W3CDTF">2012-02-25T04:46:00Z</dcterms:modified>
  <cp:revision>2</cp:revision>
  <dc:subject/>
  <dc:title/>
</cp:coreProperties>
</file>