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 1. Древний Египет: страна и люди. </w:t>
      </w:r>
      <w:r>
        <w:rPr>
          <w:i/>
          <w:iCs/>
          <w:sz w:val="24"/>
          <w:szCs w:val="24"/>
        </w:rPr>
        <w:t>Вариант 1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Египет был объединё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 царём Южного Египта 2 тысячи лет до н. э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  царём Северного Египта 3 тысячи лет до н. э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  царём Южного Египта 3 тысячи лет до н. э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  Установите соответствие между жителем Древнего Египта и его описанием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42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ГИПТЯНИН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A) фараон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) писец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) простой египтянин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ПИС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) на коленях у него лежат листки для записи, в руке тростинка для письма, он очень нужен фараону и вельможам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 дом  его  построен  из   глины,   покрыт крышей   из   пальмовых   листьев,   он платит налоги фараону и боится про</w:t>
        <w:softHyphen/>
        <w:t xml:space="preserve">гневить знатных люде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 на голове его двойная корона, все тре</w:t>
        <w:softHyphen/>
        <w:t>пещут перед ним и преклоняются</w:t>
      </w:r>
    </w:p>
    <w:p>
      <w:pPr>
        <w:sectPr>
          <w:type w:val="continuous"/>
          <w:pgSz w:w="11906" w:h="16838"/>
          <w:pgMar w:left="851" w:right="427" w:gutter="0" w:header="0" w:top="28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сказывая о роли Нила в жизни египтян, мы обязательно используем слов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йдите и укажите номер понятия, лишнего в этом переч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оазис    2) разлив    3) ил   4) мягкая, жирная почва долины рек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очтите текст и вставьте вместо пропусков нужные слова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) для _______________ полей  египтяне  строили  каналы  и земляные насыпи по берегам Нил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древнеегипетские ювелиры делали украшения из золота, горшечники - глиняную посуду, _________________  - изделия из шкур живот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египтяне верили, что от злых духов и бед их защищают особые предметы - _____________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араоны, вельможи, писцы, воины, стражники — э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) люди, из которых состояло всё население Египт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) люди, которым подчинялись простые египтяне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) люди, которые платили налоги в казн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 1. Древний Египет: страна и люди. </w:t>
      </w:r>
      <w:r>
        <w:rPr>
          <w:i/>
          <w:iCs/>
          <w:sz w:val="24"/>
          <w:szCs w:val="24"/>
        </w:rPr>
        <w:t>Вариант 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ревнейшие столицей Египта был горо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Александрия   2) Вавилон   3) Мемфис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Установите соответствие между жителем Древнего Египта и его описанием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709" w:right="42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ГИПТЯНИН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) царь Южного Египт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) земледелец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писец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ПИС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его труд кормит не только его семью, но и писцов, фараона, стражников, он отдаёт в казну часть урожая и ск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)  строгий  и  надменный,  он  надзирает  за работами, следит за уплатой налого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)  увенчанный белой короной,  похожей на высокий шлем, он властвует над страной, расположенной выше по течению Нила </w:t>
      </w:r>
    </w:p>
    <w:p>
      <w:pPr>
        <w:sectPr>
          <w:type w:val="continuous"/>
          <w:pgSz w:w="11906" w:h="16838"/>
          <w:pgMar w:left="709" w:right="427" w:gutter="0" w:header="0" w:top="426" w:footer="0" w:bottom="28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Рассказывая об орошении полей в Древнем Египте, мы используем слова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йдите и кажите номер понятия, лишнего в этом переч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каналы   2) земляные насыпи   3) шадуфы   4) амулет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очтите текст и вставьте вместо пропусков нужные слова.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) Египтом называлась страна, расположенная от ______________ Нила до Средиземного мор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всесильного владыку Египта называли 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) дом простого египтянина был построен из ______________, покрыт крышей из пальмовых листьев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араоны, вельможи, писцы, стражники, земледельц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) это люди, из которых состояло всё население Египт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) вельможи писцов и стражников собирали с земледельцев налги в казну государств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это люди, которым подчинялись простые египтя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09" w:right="427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4:45:00Z</dcterms:created>
  <dc:creator>наталья</dc:creator>
  <dc:description/>
  <cp:keywords/>
  <dc:language>en-US</dc:language>
  <cp:lastModifiedBy>Савкина</cp:lastModifiedBy>
  <dcterms:modified xsi:type="dcterms:W3CDTF">2012-02-25T04:45:00Z</dcterms:modified>
  <cp:revision>2</cp:revision>
  <dc:subject/>
  <dc:title/>
</cp:coreProperties>
</file>