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вариант</w:t>
      </w:r>
    </w:p>
    <w:p>
      <w:pPr>
        <w:pStyle w:val="Style15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гда  на  земле  появились  первые  люд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коло  2  млн. лет  назад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коло  10 млн. лет  назад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коло  100  тыс.  лет  назад</w:t>
      </w:r>
    </w:p>
    <w:p>
      <w:pPr>
        <w:pStyle w:val="Style16"/>
        <w:ind w:left="426" w:hanging="142"/>
        <w:rPr>
          <w:rFonts w:ascii="Arial" w:hAnsi="Arial"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Основные  занятия  человека  в период  оледенения?</w:t>
      </w:r>
    </w:p>
    <w:p>
      <w:pPr>
        <w:pStyle w:val="Style16"/>
        <w:tabs>
          <w:tab w:val="clear" w:pos="708"/>
          <w:tab w:val="left" w:pos="709" w:leader="none"/>
        </w:tabs>
        <w:ind w:left="426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хота</w:t>
      </w:r>
    </w:p>
    <w:p>
      <w:pPr>
        <w:pStyle w:val="Style16"/>
        <w:tabs>
          <w:tab w:val="clear" w:pos="708"/>
          <w:tab w:val="left" w:pos="709" w:leader="none"/>
        </w:tabs>
        <w:ind w:left="426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земледелие</w:t>
      </w:r>
    </w:p>
    <w:p>
      <w:pPr>
        <w:pStyle w:val="Style16"/>
        <w:tabs>
          <w:tab w:val="clear" w:pos="708"/>
          <w:tab w:val="left" w:pos="709" w:leader="none"/>
        </w:tabs>
        <w:ind w:left="426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 ремесло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о  называется  религией?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ера  человека  в сверхъестественные существа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аука  о  сотворении  мира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аука  о   появлении  человека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вое  домашнее животное  прирученное  человеком?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 корова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лошадь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обака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де  находится  Египет?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 северо  -  восточной  части  Африки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 центральной Азии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 центральной  Африке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  называлась  первая  столица  Египта?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Фивы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Мемфис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Атон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о  ввозили  торговцы  в  Древний  Египет?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апирус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древесину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хлеб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ог  Солнца,  самый  могущественный  из  богов  Древнего  Египта?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сирис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утанхамон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Амон – Ра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  называлась  страна,  где  находились  города  Библ, Сидон, Тир?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Израиль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Ассирия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Финикия</w:t>
      </w:r>
    </w:p>
    <w:p>
      <w:pPr>
        <w:pStyle w:val="Style16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авилонский  царь,  при  котором  были  записаны  первые  законы: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Хаммурапи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оломон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Гильгамеш</w:t>
      </w:r>
    </w:p>
    <w:p>
      <w:pPr>
        <w:pStyle w:val="Style16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исьменность  в Древнем  Двуречье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линейное  письмо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иероглиф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клинопись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ая  каста  по  верованиям  древних  индийцев  появилась  из  ступней  ног  Брахмы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оин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луг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жрец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 кого  защищала   Северный  Китай  Великая  китайская  стена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т  ассирийцев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т  филистимлян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т  гуннов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де  протекает  река  Янцзы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Кита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Инди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Междуречь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де  находится  Греция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 западной  Ази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южной  части  Балканского  полуостров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 Восточной   части  Африк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ими  морями  омывается  территория  Греци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Красным  и Жёлтыми  морям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Балтийским  и Северным   морям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Ионическим  и Эгейскими   морям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удовище  с  головой  быка  и  телом  человека,  обитающее в  критском Лабиринте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Цербер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Минотавр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Гаргона  Медуз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  назывался  Совет  знати в Афинах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ареопаг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демос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олис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втор  поэм «Илиада» и «Одиссея»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Эсхил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Гомер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Гесиод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  часто  проводились  Олимпийские  игры  в Древней  Греци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раз  в четыре  год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з в десять лет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каждый  год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то  такие  патрици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отомки  племени  этрусков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отомки  греческих  колонистов  Итали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отомки  древнейших  жителей  Рим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о  произошло  в 509  году до н.э.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 Риме  установилась  республик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был  основан  Рим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 Риме  установилась  империя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йсковое  соединение  римской  арми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фаланг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легион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реторий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лжностные лица  избиравшиеся  в  республиканском  Риме  каждый  год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енатор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консул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император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ать   Ромула  и Рема  согласно  легенде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олчиц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ест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ея  Сильвия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4"/>
          <w:szCs w:val="24"/>
        </w:rPr>
        <w:t>II вариант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удие  труда  при  помощи  которого   первобытные  люди ловили  рыбу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лук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гарпун</w:t>
      </w:r>
    </w:p>
    <w:p>
      <w:pPr>
        <w:pStyle w:val="Style15"/>
        <w:jc w:val="both"/>
        <w:rPr/>
      </w:pPr>
      <w:r>
        <w:rPr>
          <w:rFonts w:cs="Arial" w:ascii="Arial" w:hAnsi="Arial"/>
          <w:sz w:val="20"/>
          <w:szCs w:val="20"/>
        </w:rPr>
        <w:t>в) рубило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ое  занятие  первобытных  людей  привело  к возникновению  земледели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хот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котоводство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обирательство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вый  металл,  из  которого древние  люди  научились  делать  орудия  труда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бронз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медь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железо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 каком  человеческом  коллективе  появились  имущественное  неравенство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 человеческом  стад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 родовой  общин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 соседской  общин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о  символизировала  корона  египетских  фараонов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оюз  богов  неба  и земл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царство  мёртвых  и царство  живых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динение  Южного и Северного  царств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  чего  древние  египтяне  изготавливали  материал  для  письма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из  тростника</w:t>
      </w:r>
    </w:p>
    <w:p>
      <w:pPr>
        <w:pStyle w:val="Style15"/>
        <w:jc w:val="both"/>
        <w:rPr/>
      </w:pPr>
      <w:r>
        <w:rPr>
          <w:rFonts w:cs="Arial" w:ascii="Arial" w:hAnsi="Arial"/>
          <w:sz w:val="20"/>
          <w:szCs w:val="20"/>
        </w:rPr>
        <w:t>б) из  пальмовых  листьев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 из  шкур  животных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лужащие  в Древнем  Египте  собиравшие  налог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исц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ельмож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фараон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  называлось  в  Египте  высушенное тело, обмотанное  бинтам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амулет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аркофаг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умия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то  учил  в  Древней  Индии  , что  главное -  личное  достоинство человека  , а не его  происхождение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Брахм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Будд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ам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иблейский  старец  спасшийся  во  время  потопа  в  ковчеге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Адам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Авраам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ой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ревняя страна  находившаяся  между  двумя  реками  Тигр  и Евфрат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Урарту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Междуречь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Индия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ревняя страна,  в которой были  изобретены бумага, компас, шёлковые ткани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Индия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Египет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Китай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ог  грома и  молнии, царь  богов  и  людей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Крон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Зевс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Аполлон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о  называется  полисом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город  в Древней  Греци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город -  государство  в  Древней  Греци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азвание  органа  управления  городом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 каком  городе  Древней  Греции было  два  царя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Спарт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Афинах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Фивах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де  находится  Спарта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а  севере  Греци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а о.Сицилия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 долине  реки  Эврот  в  Лакони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о  произошло  в 490 году  до н.э.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зятие  греками  Тро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Марафонская  битв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аспад  державы  Александра  Македонского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то  очистил  за  один  день  конюшни  царя  Авгия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Тесей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диссей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Геракл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то ,  согласно  легенде  был  первым   царём  Рима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Рем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омул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умитор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де  находится  Рим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 на  юге  Балканского полуострова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а  Апенинском  полуостров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 центральной  Азии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Жрицы  богини  огня  и  домашнего  очага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есталк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авгур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гаруспики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лжностное  лицо ,  защищавшее  интересы  простых  людей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консул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енатор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ародный  трибун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м  был  основан  в 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509 году  до н.э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753 году  до н.э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490 году  до н.э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храна  из  двенадцати  воинов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легионер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аместники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ликторы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Где  находится  Рим?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а  Апенинском  полуостров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а  Балканском  полуострове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а  полуострове  Малая  Азия</w:t>
      </w:r>
    </w:p>
    <w:p>
      <w:pPr>
        <w:pStyle w:val="Style15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Style15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Итоговая  контрольная  работа (тест) по  истории  5 класс</w:t>
      </w:r>
    </w:p>
    <w:p>
      <w:pPr>
        <w:pStyle w:val="Style15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</w:t>
      </w:r>
    </w:p>
    <w:p>
      <w:pPr>
        <w:pStyle w:val="Style1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Фамилия, имя_______________________________________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Дата  проведения____________________________________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</w:rPr>
        <w:t>БЛАНК  ОТВЕТОВ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8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9"/>
        <w:gridCol w:w="410"/>
        <w:gridCol w:w="549"/>
        <w:gridCol w:w="414"/>
        <w:gridCol w:w="421"/>
        <w:gridCol w:w="412"/>
        <w:gridCol w:w="413"/>
        <w:gridCol w:w="421"/>
        <w:gridCol w:w="431"/>
        <w:gridCol w:w="432"/>
        <w:gridCol w:w="432"/>
        <w:gridCol w:w="432"/>
        <w:gridCol w:w="432"/>
        <w:gridCol w:w="431"/>
        <w:gridCol w:w="432"/>
        <w:gridCol w:w="432"/>
        <w:gridCol w:w="432"/>
        <w:gridCol w:w="429"/>
        <w:gridCol w:w="430"/>
        <w:gridCol w:w="430"/>
        <w:gridCol w:w="430"/>
        <w:gridCol w:w="430"/>
        <w:gridCol w:w="471"/>
        <w:gridCol w:w="46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Итоговая  контрольная  работа (тест) по  истории  5 класс</w:t>
      </w:r>
    </w:p>
    <w:p>
      <w:pPr>
        <w:pStyle w:val="Style15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</w:t>
      </w:r>
    </w:p>
    <w:p>
      <w:pPr>
        <w:pStyle w:val="Style1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Фамилия, имя_______________________________________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Дата  проведения____________________________________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</w:rPr>
        <w:t>БЛАНК  ОТВЕТОВ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8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9"/>
        <w:gridCol w:w="410"/>
        <w:gridCol w:w="549"/>
        <w:gridCol w:w="414"/>
        <w:gridCol w:w="421"/>
        <w:gridCol w:w="412"/>
        <w:gridCol w:w="413"/>
        <w:gridCol w:w="421"/>
        <w:gridCol w:w="431"/>
        <w:gridCol w:w="432"/>
        <w:gridCol w:w="432"/>
        <w:gridCol w:w="432"/>
        <w:gridCol w:w="432"/>
        <w:gridCol w:w="431"/>
        <w:gridCol w:w="432"/>
        <w:gridCol w:w="432"/>
        <w:gridCol w:w="432"/>
        <w:gridCol w:w="429"/>
        <w:gridCol w:w="430"/>
        <w:gridCol w:w="430"/>
        <w:gridCol w:w="430"/>
        <w:gridCol w:w="430"/>
        <w:gridCol w:w="471"/>
        <w:gridCol w:w="46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1"/>
        <w:gridCol w:w="552"/>
        <w:gridCol w:w="552"/>
        <w:gridCol w:w="414"/>
        <w:gridCol w:w="420"/>
        <w:gridCol w:w="411"/>
        <w:gridCol w:w="412"/>
        <w:gridCol w:w="420"/>
        <w:gridCol w:w="431"/>
        <w:gridCol w:w="430"/>
        <w:gridCol w:w="431"/>
        <w:gridCol w:w="431"/>
        <w:gridCol w:w="431"/>
        <w:gridCol w:w="431"/>
        <w:gridCol w:w="431"/>
        <w:gridCol w:w="431"/>
        <w:gridCol w:w="430"/>
        <w:gridCol w:w="429"/>
        <w:gridCol w:w="429"/>
        <w:gridCol w:w="429"/>
        <w:gridCol w:w="429"/>
        <w:gridCol w:w="429"/>
        <w:gridCol w:w="4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1"/>
        <w:gridCol w:w="552"/>
        <w:gridCol w:w="552"/>
        <w:gridCol w:w="414"/>
        <w:gridCol w:w="420"/>
        <w:gridCol w:w="411"/>
        <w:gridCol w:w="412"/>
        <w:gridCol w:w="420"/>
        <w:gridCol w:w="431"/>
        <w:gridCol w:w="430"/>
        <w:gridCol w:w="431"/>
        <w:gridCol w:w="431"/>
        <w:gridCol w:w="431"/>
        <w:gridCol w:w="431"/>
        <w:gridCol w:w="431"/>
        <w:gridCol w:w="431"/>
        <w:gridCol w:w="430"/>
        <w:gridCol w:w="429"/>
        <w:gridCol w:w="429"/>
        <w:gridCol w:w="429"/>
        <w:gridCol w:w="429"/>
        <w:gridCol w:w="429"/>
        <w:gridCol w:w="4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22:00Z</dcterms:created>
  <dc:creator>наталья</dc:creator>
  <dc:description/>
  <cp:keywords/>
  <dc:language>en-US</dc:language>
  <cp:lastModifiedBy>Савкина</cp:lastModifiedBy>
  <cp:lastPrinted>2011-05-18T08:28:00Z</cp:lastPrinted>
  <dcterms:modified xsi:type="dcterms:W3CDTF">2011-05-19T05:53:00Z</dcterms:modified>
  <cp:revision>9</cp:revision>
  <dc:subject/>
  <dc:title/>
</cp:coreProperties>
</file>