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СТ. 1 ВАРИАНТ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1.  В каком первобытном коллективе главную роль играли родовые отноше</w:t>
        <w:softHyphen/>
        <w:t>ния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в человеческом стад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в родовой общин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в государстве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2. Какое занятие первобытных людей привело к возникновению земледелия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охот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скотоводство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собирательство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3. Кто управлял родовой общиной в первобытном обществе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цар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жрец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старейшины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4. Первый металл, из которого древние люди научились делать орудия труда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медь б)бронза в) железо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5. Первое домашнее животное, прирученное человеком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коров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лошадь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собак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6. Какое занятие первобытных людей возникло примерно в одно время с зем</w:t>
        <w:softHyphen/>
        <w:t>леделием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скотоводство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охот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обработка металлов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7. В каком человеческом коллективе появилось имущественное неравенство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в человеческом стад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в родовой общин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в соседской общине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8. Выберите причину появления религи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неумение человеком объяснять явления природ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боязнь человека перед стихией природ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желание человека отличаться от животных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9. Когда появился человек на Земле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2 млн. лет назад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 100 тыс. лет назад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 10 тыс. лет назад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айте определение понятия «история»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b/>
          <w:bCs/>
          <w:sz w:val="26"/>
          <w:szCs w:val="26"/>
        </w:rPr>
        <w:t>Что позволило первобытному человеку пережить ледниковый период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собирательство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изобретение металлических орудий труд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овладение огнем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2. Что такое орудия труда?     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sz w:val="26"/>
          <w:szCs w:val="26"/>
        </w:rPr>
        <w:t>13.</w:t>
      </w:r>
      <w:r>
        <w:rPr>
          <w:b/>
          <w:bCs/>
          <w:sz w:val="26"/>
          <w:szCs w:val="26"/>
        </w:rPr>
        <w:t xml:space="preserve"> Когда человек начал заниматься земледелием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 10 тыс. лет назад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3 тыс. лет назад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200 тыс. лет назад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Что такое искусство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sz w:val="26"/>
          <w:szCs w:val="26"/>
        </w:rPr>
        <w:t>15.</w:t>
      </w:r>
      <w:r>
        <w:rPr>
          <w:b/>
          <w:bCs/>
          <w:sz w:val="26"/>
          <w:szCs w:val="26"/>
        </w:rPr>
        <w:t xml:space="preserve"> Что называется искусством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творческое воспроизведение окружающего мир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стремление человека объяснить загадки природ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желание людей лучше охотиться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6. Что такое родовая община?   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Кто такой вождь?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Кто такой идол?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ТЕСТ. 2 ВАРИАНТ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1. Выберите главную причину появления неравенства среди люд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распад родовой общин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изменение орудий труд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появление государств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2. Что позволило первобытному человеку пережить ледниковый период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собирательство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изобретение металлических орудий труд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овладение огнем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3. Кто управлял племенем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жрец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совет старейшин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цар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4. Из чего первобытные люди делали первую одежду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из шелк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из шкур диких животных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из хлопк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>Несколько родовых общин, живших в одной местн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человеческое стадо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племя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соседская общин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Первое орудие труда первобытного человека: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а) мотыга   б) заостренный камень      в) плуг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sz w:val="26"/>
          <w:szCs w:val="26"/>
        </w:rPr>
        <w:t>7. Орудие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уда, при помощи которого первобытные люди ловили рыбу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гарпун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лук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рубило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8. Что называется искусством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творческое воспроизведение окружающего мир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стремление человека объяснить загадки природ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желание людей лучше охотиться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>9. Когда человек начал заниматься земледелием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 10 тыс. лет назад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3 тыс. лет назад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200 тыс. лет назад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Что такое исторический источник?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/>
          <w:bCs/>
          <w:sz w:val="26"/>
          <w:szCs w:val="26"/>
        </w:rPr>
        <w:t>Кто управлял родовой общиной в первобытном обществе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цар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жрец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старейшины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Что такое «Всеобщая история»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/>
          <w:bCs/>
          <w:sz w:val="26"/>
          <w:szCs w:val="26"/>
        </w:rPr>
        <w:t>Выберите причину появления религи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неумение человеком объяснять явления природ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боязнь человека перед стихией природы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в) желание человека отличаться от живот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Дайте определение понятия «Религия»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/>
          <w:bCs/>
          <w:sz w:val="26"/>
          <w:szCs w:val="26"/>
        </w:rPr>
        <w:t>В каком человеческом коллективе появилось имущественное неравенство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) в человеческом стад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в родовой общин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) в соседской общин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Что такое соседская община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Дайте определение понятия «племя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Что называется неравенством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09" w:right="42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4:44:00Z</dcterms:created>
  <dc:creator>наталья</dc:creator>
  <dc:description/>
  <cp:keywords/>
  <dc:language>en-US</dc:language>
  <cp:lastModifiedBy>Савкина</cp:lastModifiedBy>
  <dcterms:modified xsi:type="dcterms:W3CDTF">2012-02-25T04:44:00Z</dcterms:modified>
  <cp:revision>2</cp:revision>
  <dc:subject/>
  <dc:title/>
</cp:coreProperties>
</file>