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истор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1 – 2012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ведите в кружок правильный ответ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Какое событие произошло ранее других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итва на реке Воже                       3)Куликовская бит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битва на реке Калке                      4) Стояние на Угр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олхвы – эт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жрецы в Древней Руси, служители языческого религиозного куль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ители монгольского хана в завоеванных земля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ители служебной знати, которые получали за службу земельный наде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юди, которые заключали договор, согласившись работать и жить у господина на определенных услов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 Объезд князем и дружиной подвластных земель для сбора дани в Киевской Руси называл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олюдье                                                        3) пожило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ход</w:t>
        <w:tab/>
        <w:tab/>
        <w:tab/>
        <w:tab/>
        <w:tab/>
        <w:t xml:space="preserve">    4) кормление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По какому принципу образованы ряды? </w:t>
      </w:r>
      <w:r>
        <w:rPr>
          <w:rFonts w:cs="Times New Roman" w:ascii="Times New Roman" w:hAnsi="Times New Roman"/>
          <w:b/>
          <w:i/>
          <w:sz w:val="24"/>
          <w:szCs w:val="24"/>
        </w:rPr>
        <w:t>Дайте краткий ответ.</w:t>
      </w:r>
      <w:r>
        <w:rPr/>
        <w:t xml:space="preserve"> 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782"/>
      </w:tblGrid>
      <w:tr>
        <w:trPr>
          <w:trHeight w:val="485" w:hRule="atLeast"/>
        </w:trPr>
        <w:tc>
          <w:tcPr>
            <w:tcW w:w="112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200"/>
              <w:ind w:left="-4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ндрей Боголюбский, Всевол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ое Гнездо, Александр Невский, Георгий  ВсВсеволодович ___________________________________________________</w:t>
            </w:r>
          </w:p>
        </w:tc>
      </w:tr>
      <w:tr>
        <w:trPr>
          <w:trHeight w:val="509" w:hRule="atLeast"/>
        </w:trPr>
        <w:tc>
          <w:tcPr>
            <w:tcW w:w="112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78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 1238, 1380, 1382 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фан Грек, Андрей Рублев, Даниил Черный, Дионисий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1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         Что или кто является лишним в ряду? </w:t>
      </w:r>
      <w:r>
        <w:rPr>
          <w:rFonts w:cs="Times New Roman" w:ascii="Times New Roman" w:hAnsi="Times New Roman"/>
          <w:b/>
          <w:i/>
          <w:sz w:val="24"/>
          <w:szCs w:val="24"/>
        </w:rPr>
        <w:t>Лишнее слово подчеркните.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       «Слово о полку Игореве», «Юности честное зерцало», «Сказание о Борисе и Глебе», «Моление Даниила Заточника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        Крестоносцы; византийцы; печенеги; хазары. </w:t>
      </w:r>
    </w:p>
    <w:p>
      <w:pPr>
        <w:pStyle w:val="Normal"/>
        <w:tabs>
          <w:tab w:val="clear" w:pos="708"/>
          <w:tab w:val="left" w:pos="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</w:t>
        <w:tab/>
        <w:t xml:space="preserve"> Закупы, рядовичи, стрельцы, холоп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        О ком или о чем говорится в высказываниях, приведенных ниже?</w:t>
      </w:r>
    </w:p>
    <w:p>
      <w:pPr>
        <w:pStyle w:val="Normal"/>
        <w:ind w:right="987" w:hanging="0"/>
        <w:rPr/>
      </w:pPr>
      <w:r>
        <w:rPr>
          <w:rFonts w:cs="Times New Roman" w:ascii="Times New Roman" w:hAnsi="Times New Roman"/>
          <w:sz w:val="24"/>
          <w:szCs w:val="24"/>
        </w:rPr>
        <w:t>6.1.   Он был родом из костромских дворян; отличался аскетизмом и религиозностью; был одним из руководителей Избранной рады; провел ряд реформ: ограничил местничество, продолжил создание приказов. положил начало стрелецкому  войску; участвовал в Казанском  походе и руководил инженерными работами во время осады города; являлся инициатором активной внешней политики; заподозренный в отравлении царицы Анастасии, был отправлен на Ливонскую войну, где и умер. ___________________________</w:t>
      </w:r>
    </w:p>
    <w:p>
      <w:pPr>
        <w:pStyle w:val="Normal"/>
        <w:spacing w:before="0" w:after="0"/>
        <w:ind w:right="9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  И была сеча великая с латинянами, и перебил (Александр) их бесчисленное множество, и самому королю возложил печать на лицо острым своим копьем. Здесь же в полку Александровом отличились шесть мужей храбрых, которые крепко бились с ним. Один – по имени Гаврило Олексич….Другой – новгородец, по имени Сбыслав  Якунович… Третий – Иаков, полочанин, был ловчим у князя… Четвертый – новгородец, по имени Миша…_______________________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380"/>
      </w:tblGrid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йдите ошибки в тексте, подчеркните и исправьте их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Во второй половине XIV века усилилась опасность со стороны Тевтонского ордена. Причем, это государство угрожало не только Польше, но и Швеции. Часть Литовской знати решила объединиться с католической Данией, чтобы совместными усилиями вести борьбу против Ордена. В 1370 году была заключена уния Литвы с Польшей. Князь Ольгерд принял католичество и, женившись на наследнице польского престола, стал одновременно королем польским и великим князем литовским. Преимущества, которые получили в Литве поляки и протестанты, вызвали недовольство у русской православной части княжества.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_____________________________ 2_________________________________________________________________________3_________________________________________________________________________4_________________________________________________________________________5_________________________________________________________________________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66"/>
      </w:tblGrid>
      <w:tr>
        <w:trPr>
          <w:trHeight w:val="697" w:hRule="atLeast"/>
        </w:trPr>
        <w:tc>
          <w:tcPr>
            <w:tcW w:w="10500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Соотнесите высказывание с обстоятельствами, при которых они были произнесен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6077585" cy="1941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941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3968"/>
                                    <w:gridCol w:w="710"/>
                                    <w:gridCol w:w="40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«Ты, князь, чужой земли ищешь, а свою покинул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 связи с крещением населения Новгород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«Ныне они взяли нашу землю, завтра возьмут вашу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Киевляне князю Святославу после набега печенегов на Киев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«Закатилось солнце земли русско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Половцы, обращаясь к русским князьям в 1223 г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«Крестил Путята мечом, а Добрыня -  огнем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Слова летописца, сказанные в связи со смертью Александра Невског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52.9pt;mso-wrap-distance-left:0pt;mso-wrap-distance-right:9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710"/>
                              <w:gridCol w:w="4076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Ты, князь, чужой земли ищешь, а свою покинул»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связи с крещением населения Новгор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Ныне они взяли нашу землю, завтра возьмут вашу».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иевляне князю Святославу после набега печенегов на Киев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Закатилось солнце земли русской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Половцы, обращаясь к русским князьям в 1223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«Крестил Путята мечом, а Добрыня -  огнем»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 летописца, сказанные в связи со смертью Александра Невског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    ________________________________________________________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еред вами карты важных битв  русской истории. Напишите названия битв,                                           назовите даты и имена русских полководцев, возглавлявших войска в этих битв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3020</wp:posOffset>
                  </wp:positionH>
                  <wp:positionV relativeFrom="paragraph">
                    <wp:align>center</wp:align>
                  </wp:positionV>
                  <wp:extent cx="3400425" cy="2318385"/>
                  <wp:effectExtent l="0" t="0" r="0" b="0"/>
                  <wp:wrapTight wrapText="bothSides">
                    <wp:wrapPolygon edited="0">
                      <wp:start x="-118" y="0"/>
                      <wp:lineTo x="-118" y="21474"/>
                      <wp:lineTo x="21657" y="21474"/>
                      <wp:lineTo x="21657" y="0"/>
                      <wp:lineTo x="-118" y="0"/>
                    </wp:wrapPolygon>
                  </wp:wrapTight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262890</wp:posOffset>
                      </wp:positionV>
                      <wp:extent cx="351790" cy="3898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30.7pt;mso-wrap-distance-left:9.05pt;mso-wrap-distance-right:9.05pt;mso-wrap-distance-top:0pt;mso-wrap-distance-bottom:0pt;margin-top:20.7pt;mso-position-vertical-relative:text;margin-left:3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8" w:hRule="atLeast"/>
        </w:trPr>
        <w:tc>
          <w:tcPr>
            <w:tcW w:w="10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93040</wp:posOffset>
                      </wp:positionV>
                      <wp:extent cx="362585" cy="4565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5pt;height:35.95pt;mso-wrap-distance-left:9.05pt;mso-wrap-distance-right:9.05pt;mso-wrap-distance-top:0pt;mso-wrap-distance-bottom:0pt;margin-top:15.2pt;mso-position-vertical-relative:text;margin-left:27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2865" cy="304292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37" r="-69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2865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76625</wp:posOffset>
                      </wp:positionH>
                      <wp:positionV relativeFrom="paragraph">
                        <wp:posOffset>-2540</wp:posOffset>
                      </wp:positionV>
                      <wp:extent cx="35242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381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30.05pt;mso-wrap-distance-left:9.05pt;mso-wrap-distance-right:9.05pt;mso-wrap-distance-top:0pt;mso-wrap-distance-bottom:0pt;margin-top:-0.2pt;mso-position-vertical-relative:text;margin-left:-273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770</wp:posOffset>
                      </wp:positionV>
                      <wp:extent cx="5577840" cy="163258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1632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7"/>
                                    <w:gridCol w:w="3443"/>
                                    <w:gridCol w:w="35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Кар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звание бит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Полководц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60" w:leader="none"/>
                                          </w:tabs>
                                          <w:snapToGrid w:val="false"/>
                                          <w:spacing w:lineRule="auto" w:line="360"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2pt;height:128.55pt;mso-wrap-distance-left:9pt;mso-wrap-distance-right:9pt;mso-wrap-distance-top:0pt;mso-wrap-distance-bottom:0pt;margin-top:5.1pt;mso-position-vertical-relative:text;margin-left:3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3443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Карта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звание битвы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ководцы</w:t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0" w:leader="none"/>
                                    </w:tabs>
                                    <w:snapToGrid w:val="false"/>
                                    <w:spacing w:lineRule="auto" w:line="36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згадайте кроссворд. Определите ключевое слово и дайте ему объяс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но-угорские племена, северо-западные соседи славя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свод законов Русского государства конца XV 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на Руси назывался тайный (политический) заговор против власти цар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ин карательного войска времен Ивана Грозно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вященная книга» христи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 государственного управления в России 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ервой русской пушки времен князя Дмитрия Донског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тель монастыр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ий сборщик дани с населения русских княжеств до первой половины XIV 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таринное русское слово первоначально значило «иностранцы», в последующем  было прозвищем итальянцев, трудившихся на строительстве Московского Крем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3302635" cy="41338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66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325.5pt;mso-wrap-distance-left:9pt;mso-wrap-distance-right:9pt;mso-wrap-distance-top:0pt;mso-wrap-distance-bottom:0pt;margin-top:1.9pt;mso-position-vertical-relative:text;margin-left:10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66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380"/>
      </w:tblGrid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66"/>
      </w:tblGrid>
      <w:tr>
        <w:trPr>
          <w:trHeight w:val="413" w:hRule="atLeast"/>
        </w:trPr>
        <w:tc>
          <w:tcPr>
            <w:tcW w:w="5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966" w:type="dxa"/>
            <w:tcBorders/>
          </w:tcPr>
          <w:p>
            <w:pPr>
              <w:pStyle w:val="Normal"/>
              <w:spacing w:before="0" w:after="200"/>
              <w:ind w:left="-1120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>
          <w:trHeight w:val="751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ое слово ______________________________________ - это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spacing w:before="0" w:after="20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21:46:00Z</dcterms:created>
  <dc:creator>VIPKRO</dc:creator>
  <dc:description/>
  <cp:keywords/>
  <dc:language>en-US</dc:language>
  <cp:lastModifiedBy>Светлана</cp:lastModifiedBy>
  <dcterms:modified xsi:type="dcterms:W3CDTF">2011-10-31T20:59:00Z</dcterms:modified>
  <cp:revision>8</cp:revision>
  <dc:subject/>
  <dc:title/>
</cp:coreProperties>
</file>